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  <w:sz w:val="28"/>
          <w:szCs w:val="28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993366"/>
          <w:sz w:val="32"/>
          <w:szCs w:val="32"/>
        </w:rPr>
      </w:pPr>
      <w:r>
        <w:rPr>
          <w:rFonts w:ascii="Tahoma" w:hAnsi="Tahoma" w:cs="Tahoma"/>
          <w:color w:val="993366"/>
          <w:sz w:val="32"/>
          <w:sz w:val="32"/>
          <w:szCs w:val="32"/>
          <w:rtl w:val="true"/>
        </w:rPr>
        <w:t>فضل العلم</w:t>
      </w:r>
    </w:p>
    <w:p>
      <w:pPr>
        <w:pStyle w:val="Normal"/>
        <w:jc w:val="left"/>
        <w:rPr>
          <w:rFonts w:ascii="Tahoma" w:hAnsi="Tahoma" w:cs="Tahoma"/>
          <w:color w:val="993366"/>
          <w:sz w:val="28"/>
          <w:szCs w:val="28"/>
        </w:rPr>
      </w:pPr>
      <w:r>
        <w:rPr>
          <w:rFonts w:cs="Tahoma" w:ascii="Tahoma" w:hAnsi="Tahoma"/>
          <w:color w:val="993366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تعالى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قل هل يستوي الذين يعلمون والذين لا يعلم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زمر آية </w:t>
      </w:r>
      <w:r>
        <w:rPr>
          <w:rFonts w:cs="Tahoma" w:ascii="Tahoma" w:hAnsi="Tahoma"/>
          <w:sz w:val="22"/>
          <w:szCs w:val="22"/>
        </w:rPr>
        <w:t>9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تعالى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يرفع الله الذين أمنوا منكم والذين أوتوا العلم درج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مجادلة </w:t>
      </w:r>
      <w:r>
        <w:rPr>
          <w:rFonts w:cs="Tahoma" w:ascii="Tahoma" w:hAnsi="Tahoma"/>
          <w:sz w:val="22"/>
          <w:szCs w:val="22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تعالى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</w:rPr>
        <w:t>وقل ربي زدني عل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طه </w:t>
      </w:r>
      <w:r>
        <w:rPr>
          <w:rFonts w:cs="Tahoma" w:ascii="Tahoma" w:hAnsi="Tahoma"/>
          <w:sz w:val="22"/>
          <w:szCs w:val="22"/>
        </w:rPr>
        <w:t>114</w:t>
      </w:r>
      <w:r>
        <w:rPr>
          <w:rFonts w:cs="Tahoma" w:ascii="Tahoma" w:hAnsi="Tahoma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عن معاوية رضي الله عنه ، 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معت رسول الله صلى الله عليه وسلم ، يقول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سلك سبيلا ً يبتغي به علما ً ، سهل الله له طريقاً إلى الجنة ،وإن الملائكة لتضع أجنحتها لطالب العلم رضا ً بما يصنع ، وإن العالم ليستغفر له كل شيء حتى الحيتان في الماء ، وفضل العالم على العابد كفضل القمر على سائر الكواكب ، وإن العلماء ورثه الأنبياء ، إن الأنبياء لم يورثوا دينارا ً ولا دلاهما ً إنما ورثوا العلم فمن أخذه أخذ بحظ وافر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2"/>
          <w:sz w:val="22"/>
          <w:szCs w:val="22"/>
          <w:rtl w:val="true"/>
        </w:rPr>
        <w:t>أخرجه أبو داود والترمذ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عن أبي هريرة رضي الله عنه ، أن رسول الله صلى الله عليه وسلم ، قال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ذا مات الإنسان انقطع عمله إلا من ثلاث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لا من صدقة جارية ، أو علم ينتفع به ، أو ولد يدعو له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2"/>
          <w:sz w:val="22"/>
          <w:szCs w:val="22"/>
          <w:rtl w:val="true"/>
        </w:rPr>
        <w:t>أخرجه مس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FF"/>
          <w:sz w:val="28"/>
          <w:szCs w:val="28"/>
        </w:rPr>
      </w:pP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الشرح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للعلم الشرعي منزلة عظيمة في الدين ، حث الله عليه ورغب فيه وفضل أهله على غيرهم ، وجعل طلبه من أفضل القروبات ومن أعظم أسباب دخول الجنة ، لما في العلم والتعلم من معرفه الله ومعرفه أوامره ونواهيه ، وقيام الدين ، فالعلماء بهذا هم ورثة الأنبياء ،فالأنبياء ورثوا للناس علم الشرع فمن أخذ به فهو الوارث لهم ، وإذا أراد الله بعبد خيرا ً يسره لتعلم أمور دين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FF"/>
          <w:sz w:val="28"/>
          <w:szCs w:val="28"/>
        </w:rPr>
      </w:pPr>
      <w:r>
        <w:rPr>
          <w:rFonts w:ascii="Tahoma" w:hAnsi="Tahoma" w:cs="Tahoma"/>
          <w:color w:val="0000FF"/>
          <w:sz w:val="28"/>
          <w:sz w:val="28"/>
          <w:szCs w:val="28"/>
          <w:rtl w:val="true"/>
        </w:rPr>
        <w:t xml:space="preserve">الفوائد 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ضل العلم والعلماء حيث إنهم ورثة الأنبياء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 الفقه في الدين دليل على إرادة الله بالعبد خيرا ً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 طلب العلم من أسباب دخول الجن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 من خير ما يورثه الإنسان العلم النافع لان أجره يستمر له بعد موت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28"/>
          <w:szCs w:val="28"/>
        </w:rPr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وصلى الله عليه وسلم وعلى آله وصحبه أجمعين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2:51:00Z</dcterms:created>
  <dc:creator>ADMIN</dc:creator>
  <dc:description/>
  <cp:keywords/>
  <dc:language>en-US</dc:language>
  <cp:lastModifiedBy>ADMIN</cp:lastModifiedBy>
  <dcterms:modified xsi:type="dcterms:W3CDTF">2006-07-03T03:08:00Z</dcterms:modified>
  <cp:revision>1</cp:revision>
  <dc:subject/>
  <dc:title>بسم الله الرحمن الرحيم</dc:title>
</cp:coreProperties>
</file>